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24/GSBP/TD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0800 EUR equivalent 1.269.778,68‬ RSD calculated using the Inforeuro exchange rate from Octo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8.10.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10-16T19:2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